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9952990" cy="451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2990" cy="451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41230" cy="4402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1230" cy="440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3.7pt;height:355.35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41230" cy="4402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1230" cy="440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5578475" cy="25088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3690" cy="24161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36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97.55pt;mso-wrap-distance-left:9.05pt;mso-wrap-distance-right:9.05pt;mso-wrap-distance-top:0pt;mso-wrap-distance-bottom:0pt;margin-top:-6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3690" cy="24161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36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714500</wp:posOffset>
                </wp:positionV>
                <wp:extent cx="6972300" cy="7315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enn ein Junge eine __________________ hat, bedeutet das, dass sein Penis ______________ wird. Die __________________ füllen sich dabei mit ___________, so dass der Penis größer wird und sich steif aufrichtet. Wird die sexuelle Erregung stärker, kann es zum _____________________  kommen. Zuerst spannen sich die ___________________ an und ________________________ sich. Auf dem Höhepunkt der sexuellen Erregung wird dann der Samen abgegeben. Zunächst sondern die _____________________ und die _______________ Sekrete ab. Dann ziehen sich Nebenhoden, Hoden, Samenleiter und ________________________ ruckartig zusammen und stoßen den ______________ mit den Flüssigkeiten aus. Bei jedem Samenerguss verlassen ca. ____________ männliche Samenzellen (_________________) den Körper. In der Scheidenflüssigkeit können sie mehrere Tage überleben, an der Luft trocknen sie schnell aus. Beim Samenerguss kann nie _________ abgegeben werden, da die Prostata anschwillt und den oberen Teil der __________________ abschnürt. Dadurch kann kein Urin aus der ______________ fließ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76pt;mso-wrap-distance-left:9.05pt;mso-wrap-distance-right:9.05pt;mso-wrap-distance-top:0pt;mso-wrap-distance-bottom:0pt;margin-top:13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enn ein Junge eine __________________ hat, bedeutet das, dass sein Penis ______________ wird. Die __________________ füllen sich dabei mit ___________, so dass der Penis größer wird und sich steif aufrichtet. Wird die sexuelle Erregung stärker, kann es zum _____________________  kommen. Zuerst spannen sich die ___________________ an und ________________________ sich. Auf dem Höhepunkt der sexuellen Erregung wird dann der Samen abgegeben. Zunächst sondern die _____________________ und die _______________ Sekrete ab. Dann ziehen sich Nebenhoden, Hoden, Samenleiter und ________________________ ruckartig zusammen und stoßen den ______________ mit den Flüssigkeiten aus. Bei jedem Samenerguss verlassen ca. ____________ männliche Samenzellen (_________________) den Körper. In der Scheidenflüssigkeit können sie mehrere Tage überleben, an der Luft trocknen sie schnell aus. Beim Samenerguss kann nie _________ abgegeben werden, da die Prostata anschwillt und den oberen Teil der __________________ abschnürt. Dadurch kann kein Urin aus der ______________ fließ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-233045</wp:posOffset>
                </wp:positionV>
                <wp:extent cx="6866890" cy="68027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80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6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8120" cy="66922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8120" cy="669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35.65pt;mso-wrap-distance-left:9.05pt;mso-wrap-distance-right:9.05pt;mso-wrap-distance-top:0pt;mso-wrap-distance-bottom:0pt;margin-top:-18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6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8120" cy="66922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8120" cy="669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5:16:00Z</dcterms:created>
  <dc:creator>Carina</dc:creator>
  <dc:description/>
  <dc:language>en-US</dc:language>
  <cp:lastModifiedBy>Carina</cp:lastModifiedBy>
  <dcterms:modified xsi:type="dcterms:W3CDTF">2009-05-09T15:30:00Z</dcterms:modified>
  <cp:revision>4</cp:revision>
  <dc:subject/>
  <dc:title/>
</cp:coreProperties>
</file>